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spacing w:before="240" w:after="0"/>
        <w:jc w:val="center"/>
        <w:rPr/>
      </w:pPr>
      <w:r>
        <w:rPr/>
        <w:t>ПРИПРЕМА ЗА ЧАС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89"/>
        <w:gridCol w:w="6346"/>
      </w:tblGrid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тавник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ив предмет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ки језик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кол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ред/Одељење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ви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ј час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а тем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ессия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тавна јединиц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Приложен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(стр.143.) – Работа  в  парах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час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жбања</w:t>
            </w:r>
          </w:p>
        </w:tc>
      </w:tr>
      <w:tr>
        <w:trPr>
          <w:trHeight w:val="2154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иљеви час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ов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exact" w:line="240"/>
              <w:ind w:left="568" w:hanging="28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отреба усвојених  граматичких  и језичких  јединица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аспит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exact" w:line="240"/>
              <w:ind w:left="568" w:hanging="284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викава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а повезују језичка знања у целину и самостално примењују граматичка правил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 корелацији с матерњим језиком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ункционал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exact" w:line="240"/>
              <w:ind w:left="568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на употреба обрађених  наставних  јединиц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најучесталијим синтагмама свакодневног говора</w:t>
            </w:r>
          </w:p>
        </w:tc>
      </w:tr>
      <w:tr>
        <w:trPr>
          <w:trHeight w:val="102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овни исходи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завршетку часа, ученик ће бити у стању да правилно употребљава усвојене  синтагме; решава  задатке по датом моделу</w:t>
            </w:r>
          </w:p>
        </w:tc>
      </w:tr>
      <w:tr>
        <w:trPr>
          <w:trHeight w:val="102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ане активности наставник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јашњава, показује и даје упутства за израду лексичко-граматичких задатака из уџбеника, поставља питања подстичући ученике на уочавање корелације са српским језиком, организује време на часу</w:t>
            </w:r>
          </w:p>
        </w:tc>
      </w:tr>
      <w:tr>
        <w:trPr>
          <w:trHeight w:val="68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ане активности ученик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очавају сличности и разлике у односу на српски језик, одговарају на питања самостално доносећи закључке и израђујући задатке, допуњавају реченице речима или синтагмама датим у загради.</w:t>
            </w:r>
          </w:p>
        </w:tc>
      </w:tr>
      <w:tr>
        <w:trPr>
          <w:trHeight w:val="1701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ђупредметне компетенције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1. Компетенција за целоживотно уче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2. Комуникац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Рад с подацима и информација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 4. Дигитална компетенција;</w:t>
              <w:br/>
              <w:t>5. Решавање проблема; 6. Сарадња; 7. Одговорно учешће у демократском друштву; 8. Одговоран однос према здрављу; 9. Одговоран однос према околини; 10. Естетичка компетенција; 11. Предузимљивост и оријентација ка предузетништву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тавни облици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, индивидуални, рад у паровима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тавне методе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ијалошка, вербално-текстуална, демонстративна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тавна средств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џбеник, радна свеска, табла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релациј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</w:t>
            </w:r>
          </w:p>
        </w:tc>
      </w:tr>
      <w:tr>
        <w:trPr>
          <w:trHeight w:val="68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тература и додатни материјал за ученике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73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тература и додатни материјал за наставнике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02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извођења час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 – 10 мин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 –  30 мин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И ДЕО ЧАСА – 5 мин.</w:t>
            </w:r>
          </w:p>
        </w:tc>
      </w:tr>
    </w:tbl>
    <w:p>
      <w:pPr>
        <w:pStyle w:val="Normal"/>
        <w:spacing w:before="600" w:after="0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top</wp:align>
                </wp:positionV>
                <wp:extent cx="58039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218"/>
                              <w:gridCol w:w="7922"/>
                            </w:tblGrid>
                            <w:tr>
                              <w:trPr>
                                <w:trHeight w:val="831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ДЕЛОВИ ЧАСА</w:t>
                                  </w:r>
                                </w:p>
                              </w:tc>
                              <w:tc>
                                <w:tcPr>
                                  <w:tcW w:w="7922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ФАЗЕ РАДА НА ЧАС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4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водни део</w:t>
                                  </w:r>
                                </w:p>
                              </w:tc>
                              <w:tc>
                                <w:tcPr>
                                  <w:tcW w:w="7922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Наставник проверава домаћи задатак, а затим објашњава  шта  треба да  се  уради  у  10. задатку, односно, на 143. страни. После наставниковог објашњења  ученици приступају изради задатка.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8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>Главни део</w:t>
                                  </w:r>
                                </w:p>
                              </w:tc>
                              <w:tc>
                                <w:tcPr>
                                  <w:tcW w:w="7922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Израда десетог задатка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                                         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Задание 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eastAsia="SchoolBook-Regular;MS Mincho" w:cs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Прочитайте в парах вариант А  рассказа в приложении (стр. 143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Чтобы заполнить пропуски, задайте вопросы и впишите ответы;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ответьте на вопросы партнёр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Прочитайте историю о том, как журналисты — эмигранты из СССР хотел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сделать свою газету в США, потому что у них не было работы, и как они искали деньги для этого проект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Задайте вопросы и впишите ответы; ответьте на вопросы партнёр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  <w:t>Вариант 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Мы все мечта́ли де́лать ру́сскую газе́ту, потому́ чт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...................ого языка́ мы не зна́ли. Но наш друг Мо́кер говори́л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В Аме́рике о́чень мно́го де́нег!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Одна́жды он сказа́л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Я зна́ю ...................ого италья́нца. Это челове́к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из ма́фии. Ему́, я ду́маю, нужны́ ...................и. Он хо́че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легализова́ть капита́лы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Отку́да ты его́ зна́ешь? — спроси́ли мы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................... о́чень про́сто. У меня́ есть сосе́дк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К ней регуля́рно хо́дит италья́нец, и то́лько днём. О чём э́то говори́т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Чёрт его́ зна́ет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Это нам говори́т, что он рабо́тает в ...................ом клу́бе. А все ночны́е клу́бы контроли́руются ...................ей. Не говоря́ о том, что все италья́нцы — мафио́з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Ты уве́рен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Я говори́л с ним. Я спроси́л ................... : «Не принадлежи́шь ли ты к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изве́стной организа́ции?» Он сказа́л: «Да». Тогда́ я попроси́л его́ о ................... 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Мы договори́лись встре́титься в ба́ре на ...................ой у́лице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Га́нгстер был оде́т про́сто. Мо́кер нас предста́вил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Это ...................ие сове́тские журнали́сты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О! Могу́ я заказа́ть ещё оди́н ................... 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Снача́ла поговори́м. Мы хоти́м де́лать ру́сскую газе́ту. В Аме́рике четы́ре миллио́на гра́ждан из Росси́и. Это большо́й ры́нок. Что ты об э́том ду́маешь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Я не чита́ю по-ру́сски. Я вообще́ чита́ю ма́ло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Я ду́маю, у ................... большо́й капита́л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Да. Наш капита́л — дисципли́на и идеа́лы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Нам нужны́ де́ньг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Я не могу́ ................... . Я поговорю́ с Рафаэ́лем. Он контроли́руе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.................ые фина́нсы. Но он немно́го консервати́вен. На́ша ле́вая ...............ая фра́кция да́льше от це́нтра. Пра́вда придёт с восто́ка. Револю́ция должна́ победи́ть на ...................е. Ру́сским нужна́ ещё одна́ револю́ция!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Мы ...................о вы́шли на у́лицу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1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авршни део</w:t>
                                  </w:r>
                                </w:p>
                              </w:tc>
                              <w:tc>
                                <w:tcPr>
                                  <w:tcW w:w="7922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exact" w:line="240"/>
                                    <w:ind w:left="0" w:right="157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Наставник  вреднује  ученички  рад  и  труд.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exact" w:line="240"/>
                                    <w:ind w:left="9" w:right="1570" w:hanging="9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exact" w:line="240"/>
                                    <w:ind w:left="9" w:right="1570" w:hanging="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  <w:lang w:val="sr-CS"/>
                                    </w:rPr>
                                    <w:t>Домаћи задатак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exact" w:line="240"/>
                                    <w:ind w:left="9" w:right="1570" w:hanging="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exact" w:line="240"/>
                                    <w:ind w:left="9" w:right="1570" w:hanging="9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Проверити  тачност  урађеног  на  часу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841.9pt;mso-wrap-distance-left:0pt;mso-wrap-distance-right:0pt;mso-wrap-distance-top:0pt;mso-wrap-distance-bottom:0pt;margin-top:-72pt;mso-position-vertical:top;mso-position-vertical-relative:margin;margin-left:-2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14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218"/>
                        <w:gridCol w:w="7922"/>
                      </w:tblGrid>
                      <w:tr>
                        <w:trPr>
                          <w:trHeight w:val="831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ЕЛОВИ ЧАСА</w:t>
                            </w:r>
                          </w:p>
                        </w:tc>
                        <w:tc>
                          <w:tcPr>
                            <w:tcW w:w="7922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АЗЕ РАДА НА ЧАСУ</w:t>
                            </w:r>
                          </w:p>
                        </w:tc>
                      </w:tr>
                      <w:tr>
                        <w:trPr>
                          <w:trHeight w:val="2104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водни део</w:t>
                            </w:r>
                          </w:p>
                        </w:tc>
                        <w:tc>
                          <w:tcPr>
                            <w:tcW w:w="7922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napToGrid w:val="false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к проверава домаћи задатак, а затим објашњава  шта  треба да  се  уради  у  10. задатку, односно, на 143. страни. После наставниковог објашњења  ученици приступају изради задатка.  </w:t>
                            </w:r>
                          </w:p>
                        </w:tc>
                      </w:tr>
                      <w:tr>
                        <w:trPr>
                          <w:trHeight w:val="2268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  <w:t>Главни део</w:t>
                            </w:r>
                          </w:p>
                        </w:tc>
                        <w:tc>
                          <w:tcPr>
                            <w:tcW w:w="7922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Израда десетог задатка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Задание 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eastAsia="SchoolBook-Regular;MS Mincho" w:cs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Прочитайте в парах вариант А  рассказа в приложении (стр. 143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Чтобы заполнить пропуски, задайте вопросы и впишите ответы;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ответьте на вопросы партнёр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Прочитайте историю о том, как журналисты — эмигранты из СССР хотел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сделать свою газету в США, потому что у них не было работы, и как они искали деньги для этого проект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Задайте вопросы и впишите ответы; ответьте на вопросы партнёр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>Вариант 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Мы все мечта́ли де́лать ру́сскую газе́ту, потому́ чт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...................ого языка́ мы не зна́ли. Но наш друг Мо́кер говори́л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В Аме́рике о́чень мно́го де́нег!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Одна́жды он сказа́л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Я зна́ю ...................ого италья́нца. Это челове́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из ма́фии. Ему́, я ду́маю, нужны́ ...................и. Он хо́че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легализова́ть капита́лы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Отку́да ты его́ зна́ешь? — спроси́ли мы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................... о́чень про́сто. У меня́ есть сосе́дк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К ней регуля́рно хо́дит италья́нец, и то́лько днём. О чём э́то говори́т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Чёрт его́ зна́ет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Это нам говори́т, что он рабо́тает в ...................ом клу́бе. А все ночны́е клу́бы контроли́руются ...................ей. Не говоря́ о том, что все италья́нцы — мафио́з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Ты уве́рен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Я говори́л с ним. Я спроси́л ................... : «Не принадлежи́шь ли ты 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изве́стной организа́ции?» Он сказа́л: «Да». Тогда́ я попроси́л его́ о ................... 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Мы договори́лись встре́титься в ба́ре на ...................ой у́лиц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Га́нгстер был оде́т про́сто. Мо́кер нас предста́вил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Это ...................ие сове́тские журнали́сты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О! Могу́ я заказа́ть ещё оди́н ................... 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Снача́ла поговори́м. Мы хоти́м де́лать ру́сскую газе́ту. В Аме́рике четы́ре миллио́на гра́ждан из Росси́и. Это большо́й ры́нок. Что ты об э́том ду́маешь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Я не чита́ю по-ру́сски. Я вообще́ чита́ю ма́ло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Я ду́маю, у ................... большо́й капита́л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Да. Наш капита́л — дисципли́на и идеа́лы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Нам нужны́ де́ньг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Я не могу́ ................... . Я поговорю́ с Рафаэ́лем. Он контроли́руе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.................ые фина́нсы. Но он немно́го консервати́вен. На́ша ле́вая ...............ая фра́кция да́льше от це́нтра. Пра́вда придёт с восто́ка. Револю́ция должна́ победи́ть на ...................е. Ру́сским нужна́ ещё одна́ револю́ция!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Мы ...................о вы́шли на у́лицу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1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авршни део</w:t>
                            </w:r>
                          </w:p>
                        </w:tc>
                        <w:tc>
                          <w:tcPr>
                            <w:tcW w:w="7922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pacing w:lineRule="exact" w:line="240"/>
                              <w:ind w:left="0" w:right="157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  вреднује  ученички  рад  и  труд.</w:t>
                            </w:r>
                          </w:p>
                          <w:p>
                            <w:pPr>
                              <w:pStyle w:val="ListParagraph"/>
                              <w:spacing w:lineRule="exact" w:line="240"/>
                              <w:ind w:left="9" w:right="1570" w:hanging="9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240"/>
                              <w:ind w:left="9" w:right="1570" w:hanging="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Домаћи задатак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lineRule="exact" w:line="240"/>
                              <w:ind w:left="9" w:right="1570" w:hanging="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240"/>
                              <w:ind w:left="9" w:right="1570" w:hanging="9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оверити  тачност  урађеног  на  часу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0" w:after="0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</w:r>
    </w:p>
    <w:p>
      <w:pPr>
        <w:pStyle w:val="Normal"/>
        <w:spacing w:before="600" w:after="0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  <w:t>САМОЕВАЛУАЦИЈА И КОРЕКЦИЈА ЧАС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sr-CS" w:eastAsia="en-US"/>
        </w:rPr>
      </w:pPr>
      <w:r>
        <w:rPr>
          <w:rFonts w:eastAsia="Times New Roman" w:cs="Times New Roman" w:ascii="Times New Roman" w:hAnsi="Times New Roman"/>
          <w:lang w:val="sr-CS"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right" w:pos="10773" w:leader="underscore"/>
        </w:tabs>
        <w:spacing w:lineRule="exact" w:line="400" w:before="60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НАСТАВНИК</w:t>
      </w: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  <w:t>:</w:t>
        <w:tab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851" w:hanging="284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1T21:13:00Z</dcterms:created>
  <dc:creator>Arijana Trajkovic</dc:creator>
  <dc:description/>
  <cp:keywords/>
  <dc:language>en-US</dc:language>
  <cp:lastModifiedBy>Arijana Trajkovic</cp:lastModifiedBy>
  <dcterms:modified xsi:type="dcterms:W3CDTF">2025-10-11T21:31:00Z</dcterms:modified>
  <cp:revision>7</cp:revision>
  <dc:subject/>
  <dc:title/>
</cp:coreProperties>
</file>